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2126"/>
        <w:gridCol w:w="6379"/>
      </w:tblGrid>
      <w:tr>
        <w:trPr/>
        <w:tc>
          <w:tcPr>
            <w:tcW w:w="6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ЁН</w:t>
            </w:r>
          </w:p>
        </w:tc>
      </w:tr>
      <w:tr>
        <w:trPr/>
        <w:tc>
          <w:tcPr>
            <w:tcW w:w="6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лавного управления МЧС России по Москов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Щёлково</w:t>
            </w:r>
          </w:p>
        </w:tc>
      </w:tr>
      <w:tr>
        <w:trPr/>
        <w:tc>
          <w:tcPr>
            <w:tcW w:w="65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нерал-лейтенант внутренней служб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.01.2020 №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86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Полетыкин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сновных мероприятий городского округа Щёлково Москов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Щёлково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77"/>
        <w:gridCol w:w="2004"/>
        <w:gridCol w:w="2693"/>
        <w:gridCol w:w="2129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, соисполните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, об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в Российской Федерации, в части касающейся Москов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их открытых уроках по основам безопасности жизнедеятель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-75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еспечение безопасности мероприятий, посвященных Дню Победы в Великой Отечественной войне 1941-1945 год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-75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Style w:val="2115pt"/>
                <w:rFonts w:eastAsia="Calibri"/>
                <w:sz w:val="24"/>
                <w:szCs w:val="24"/>
              </w:rPr>
            </w:pPr>
            <w:r>
              <w:rPr>
                <w:rStyle w:val="2115pt"/>
                <w:rFonts w:eastAsia="Calibri"/>
                <w:sz w:val="24"/>
                <w:szCs w:val="24"/>
              </w:rPr>
              <w:t xml:space="preserve">Участие в проверках готовности органов управления, сил и средств функциональных и территориальных подсистем единой государственной системы предупреждения и ликвидации чрезвычайных ситуаций к действиям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115pt"/>
                <w:rFonts w:eastAsia="Calibri"/>
                <w:sz w:val="24"/>
                <w:szCs w:val="24"/>
              </w:rPr>
              <w:t>предназначению в паводкоопасный период, а также пожароопасный сезон 2020 года, и оказание методической помощи ГУ МЧС России по субъектам Российской Федерации в организации мероприятий по снижению рисков возникновения чрезвычайных ситуаций в паводкоопасный период и пожароопасный сезон 2020 г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Style w:val="2115pt"/>
                <w:rFonts w:ascii="Times New Roman" w:hAnsi="Times New Roman" w:eastAsia="Calibri" w:cs="Times New Roman"/>
                <w:sz w:val="24"/>
                <w:szCs w:val="24"/>
                <w:lang w:eastAsia="ru-RU" w:bidi="ru-RU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5pt"/>
                <w:rFonts w:eastAsia="Calibri"/>
                <w:sz w:val="24"/>
                <w:szCs w:val="24"/>
              </w:rPr>
              <w:t>март-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6pt"/>
                <w:rFonts w:eastAsia="Calibri"/>
                <w:sz w:val="24"/>
                <w:szCs w:val="24"/>
              </w:rPr>
              <w:t>МЧС России</w:t>
            </w:r>
            <w:r>
              <w:rPr>
                <w:rStyle w:val="2115pt"/>
                <w:rFonts w:eastAsia="Calibri"/>
                <w:sz w:val="24"/>
                <w:szCs w:val="24"/>
              </w:rPr>
              <w:t>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андно-штабном учении с органами управления и силами МЧС России и единой государственной системы предупреждения и ликвидации чрезвычайных ситуаций по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0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о Всероссийском конкурсе «Юный пожарный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м полевом лагере «Юный спасатель», посвященный 30-летию МЧС Росс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, Россоюзспас (по согласованию)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5pt"/>
                <w:rFonts w:eastAsia="Calibri"/>
                <w:sz w:val="24"/>
                <w:szCs w:val="24"/>
              </w:rPr>
              <w:t>Участие в штабной тренировке по гражданской оборон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5pt"/>
                <w:rFonts w:eastAsia="Calibri"/>
                <w:sz w:val="24"/>
                <w:szCs w:val="24"/>
              </w:rPr>
              <w:t>август-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47" w:hanging="0"/>
              <w:contextualSpacing/>
              <w:rPr>
                <w:rStyle w:val="216pt"/>
                <w:rFonts w:eastAsia="Calibri"/>
                <w:sz w:val="24"/>
                <w:szCs w:val="24"/>
              </w:rPr>
            </w:pPr>
            <w:r>
              <w:rPr>
                <w:rStyle w:val="216pt"/>
                <w:rFonts w:eastAsia="Calibri"/>
                <w:sz w:val="24"/>
                <w:szCs w:val="24"/>
              </w:rPr>
              <w:t>МЧС России</w:t>
            </w:r>
            <w:r>
              <w:rPr>
                <w:rStyle w:val="2115pt"/>
                <w:rFonts w:eastAsia="Calibri"/>
                <w:sz w:val="24"/>
                <w:szCs w:val="24"/>
              </w:rPr>
              <w:t>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5pt"/>
                <w:rFonts w:eastAsia="Calibri"/>
                <w:sz w:val="24"/>
                <w:szCs w:val="24"/>
              </w:rPr>
              <w:t>Участие в месячнике гражданской оборон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5pt"/>
                <w:rFonts w:eastAsia="Calibri"/>
                <w:sz w:val="24"/>
                <w:szCs w:val="24"/>
              </w:rPr>
              <w:t>октябрь-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5pt"/>
                <w:rFonts w:eastAsia="Calibri"/>
                <w:sz w:val="24"/>
                <w:szCs w:val="24"/>
              </w:rPr>
              <w:t>МЧС России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«Лучшая единая дежурно-диспетчерская служба муниципального образова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ая помощь органам исполнительной власти субъектов РФ по вопросам подготовки документов для оказания помощи пострадавшим в результате чрезвычайных ситуаций, террористических актов, пресечения террористических актов правомерными действиям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, ОИВ, ОМС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астие в заседаниях Правительственной комиссии по предупреждению и ликвидации чрезвычайных ситуаций и обеспечению пожарной безопас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Style w:val="2115pt"/>
                <w:rFonts w:eastAsia="Calibri"/>
                <w:sz w:val="24"/>
                <w:szCs w:val="24"/>
              </w:rPr>
              <w:t xml:space="preserve">Участие в семинаре по гражданской обороне с руководителями (работниками) структурных подразделений, уполномоченных на решение задач в области гражданской обороны, федеральных органов исполнительной в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Style w:val="2115pt"/>
                <w:rFonts w:eastAsia="Calibri"/>
                <w:sz w:val="24"/>
                <w:szCs w:val="24"/>
              </w:rPr>
            </w:pPr>
            <w:r>
              <w:rPr>
                <w:rStyle w:val="2115pt"/>
                <w:rFonts w:eastAsia="Calibri"/>
                <w:sz w:val="24"/>
                <w:szCs w:val="24"/>
              </w:rPr>
              <w:t>(г. Москва)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Style w:val="2115pt"/>
                <w:rFonts w:ascii="Times New Roman" w:hAnsi="Times New Roman" w:eastAsia="Calibri" w:cs="Times New Roman"/>
                <w:sz w:val="24"/>
                <w:szCs w:val="24"/>
                <w:lang w:eastAsia="ru-RU" w:bidi="ru-RU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15pt"/>
                <w:rFonts w:eastAsia="Calibri"/>
                <w:sz w:val="24"/>
                <w:szCs w:val="24"/>
              </w:rPr>
              <w:t>2 раза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5pt"/>
                <w:rFonts w:eastAsia="Calibri"/>
                <w:sz w:val="24"/>
                <w:szCs w:val="24"/>
              </w:rPr>
              <w:t>МЧС России</w:t>
            </w:r>
            <w:r>
              <w:rPr>
                <w:rStyle w:val="2115pt"/>
                <w:rFonts w:eastAsia="Calibri"/>
                <w:sz w:val="24"/>
                <w:szCs w:val="24"/>
              </w:rPr>
              <w:t>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роприятия, проводимые центральным аппаратом МЧС России, в части касающейся Москов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тоговом заседании коллегии МЧС России по подведению итогов работы МЧС России по основным направлениям деятельности в 2019 году и задачах на 2020 год (с применением видеоконференцсвяз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Мероприятия, проводимые под руководством начальника ГУ МЧС России по Московской области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комплекса профилактических мероприятий по обеспечению пожарной безопасности в период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я новогодних праздников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5 январ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лигиозных праздников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8 январ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 апре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мней и летней детских оздоровительных кампаний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8 январ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июня –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и к пожароопасному сезону, предупреждению лесных и торфяных пожаров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марта –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отопительному сезону.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ентября –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я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ректировка Плана прикрытия ФАД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нва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точнение перечня учреждений (зданий, сооружений), предназначенных для развертывания пунктов временного размещения населения на территории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нварь-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У МЧС России по МО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ректировка Плана взаимодействия сил и средств, предназначенных для поиска и спасения людей на водных бассейнах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1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ректировка Плана гражданской обороны и защиты населения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1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ректировка Плана действий по предупреждению и ликвидации ЧС, связанных с природными пожарами на территории Московской области в 2020 год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1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тренировок по эвакуации людей в торгово-развлекательных комплексах, на объектах культуры, спорта и других объектах с массовым пребыванием люд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 феврал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 ма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 август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 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готовности муниципальных образований Москов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МСУ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о. Воскресенск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1 февра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о. Коломна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7 мар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о. Молодежный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 апре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о. Люберцы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9 ма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о. Одинцово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 июн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о. Щелково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1 ию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о. Химки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8 авгус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о. Можайск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5 сентя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о. Зарайск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 октя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о. Орехово-Зуево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7 ноя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о. Наро-Фоминск.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дека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священных празднованию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защитника Отечества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 женский день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р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пожарной охраны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апре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памяти погибших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апре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Победы в ВОВ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гражданской обороны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ктя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спасателя.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дека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тогов с ОМСУ по вопросам оперативного реагирования и антикризисного управления (в режиме ВКС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мотр-конкурсов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й учебно-консультационный пункт ГОЧС в муниципальных образованиях Московской област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ая учебно-материальная база объекта экономик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и проведения конкурса художественного творчества на противопожарную тематику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и проведение конкурса художественного творчества, посвященного 30-летию МЧС России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амый пожаробезопасный детский оздоровительный лагерь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й орган местного самоуправления муниципального образования в области обеспечения безопасности жизнедеятельности населения Московской област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ее защитное сооружение ГО Московской област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сен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ация и проведение конкурса на лучшую Дружину Юных пожарных Московской области; 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е курсы по гражданской обороне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й пункт выдачи средств индивидуальной защиты в муниципальных образованиях Московской област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ая оперативная группа муниципального образования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и проведение конкурса «Безопасное лето» в летних оздоровительных лагерях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ее оснащение кабинетов, классов по предметам «ОБЖ» и «БЖД» в образовательных учреждениях Московской област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и проведение конкурса «Таланты и Поклонники»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безаварийному пропуску паводковых вод на территории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азработки муниципальными образованиями Плана действий по предупреждению и ликвидации ЧС, связанных с весенним половодьем на территории муниципального образования в 2020 год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для ежегодного государственного доклада: «О состоянии защиты населения и территорий Московской области от чрезвычайных ситуаций природного и техногенного характера в 2019 году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действий по предупреждению и ликвидации ЧС, связанных с весенним половодьем на территории Московской области в 2019 год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действий по предупреждению и ликвидации ЧС природного и техногенного характера Мо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ое тактико-специальное учение с силами и средствами МОСЧС на тему: «Управление силами и средствами при ликвидации ЧС вызванных весенним половодьем. Организация взаимодействия между структурными подразделениями различных ведомств в паводкоопасный период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ей пожарной безопасности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детских домах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дошкольных и общеобразовательных учреждениях.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spacing w:val="0"/>
                <w:lang w:eastAsia="ru-RU"/>
              </w:rPr>
            </w:pPr>
            <w:r>
              <w:rPr>
                <w:spacing w:val="0"/>
                <w:lang w:eastAsia="ru-RU"/>
              </w:rPr>
              <w:t>Проведение обучения ответственных за пожарную безопасность лагерей, школ, детских садов и объектов культуры в рамках проводимых совещаний министерствами культуры, образования и объединения профсоюзов</w:t>
            </w:r>
          </w:p>
          <w:p>
            <w:pPr>
              <w:pStyle w:val="TextBody"/>
              <w:suppressAutoHyphens w:val="true"/>
              <w:jc w:val="both"/>
              <w:rPr>
                <w:spacing w:val="0"/>
                <w:lang w:eastAsia="ru-RU"/>
              </w:rPr>
            </w:pPr>
            <w:r>
              <w:rPr>
                <w:spacing w:val="0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-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о-методических сборов с должностными лицами уполномоченных на решение задач в области ГО и ЧС муниципальных образований Московской области, начальниками служб ГО и ЧС муниципальных образований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ОМСУ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с ОУ ФП и ТП РСЧС по вопросам оперативного реагирования и антикризисного управл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 органами повседневного управления функциональных и территориальных подсистем РСЧ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месячника пожарной безопас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0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ое тактико-специальное учение с силами и средствами МОСЧС на тему: «Управление силами и средствами при ликвидации лесных и торфяных пожаров. Организация взаимодействия между структурными подразделениями различных ведомств в пожароопасный период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ВН на противопожарную тематику среди воспитанников детских дом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нсультативные сборы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организаторами проведения  муниципальных соревнований  «Школа безопасност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руководителями команд участниц областного слета соревнований «Школа безопасности».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проведение соревнований «Школа безопасности»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-44" w:right="-6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2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е соревнования «Школа безопасности» в городских округах и муниципальных районах Московской области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44" w:right="-6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ональные соревнования «Школа безопасности» в городских округах и муниципальных районах Московской области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44" w:right="-6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ные слет соревнования «Школа безопасности» учащихся Московской области.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44" w:right="-6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зонных проверках источников наружного противопожарного водоснабжения на территории муниципального образ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-44" w:right="-6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мплекса профилактических мероприятий по обеспечению пожарной безопасности в образовательных учреждениях при проведении «Последних звонк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– 30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безопасности на водных объектах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но – профилактическая операция «Пляж –2020» на водных объектах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-44" w:right="-6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пожарной безопасности в образовательных учрежден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 –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о-специальные учения по ликвидации последствий ДТ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рамках месячника по гражданской оборон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еречня объектов, имеющих гидротехнические сооружения в 2020 год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обеспечения безопасности на водных объектах Московской области в зимнем периоде 2020-2021 год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к с ОУ и СиС ТП РСЧС при заторах на ФАД на территории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к с ОУ и СиС ТП РСЧС на объектах ЖКХ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ОИВ, ОМСУ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основных мероприятий Московской области в области гражданской обороны, предупреждения и ликвидации ЧС, обеспечения пожарной безопасности и безопасности людей на водных объектах  на 2021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о подведению итогов деятельности в области ГО, предупреждения и ликвидации ЧС, обеспечения пожарной безопасности и безопасности людей на водных объектах в 2020 году и постановке задач на 2021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МО,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тельство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тренировка с оперативным штабом ликвидации ЧС ГУ МЧС России по Московской области, ОДС ЦУКС, ЕДДС, ОУ ФП и ТП РСЧС, КЧС и ОПБ муниципальных образова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42" w:hanging="2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ой тренировки по эвакуации, в случае возможного (условного) пожара на объектах с массовым пребыванием людей (дете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ил Главного управления с привлечением общественных организаций по отработке совместных действий при поиске людей, пропавших в природной сре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Государственной программы Московской области «Безопасность Подмосковья» - представление отчета в Правительство Московской области по выполнению мероприятий  программ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но-штабное учение по тушению пожаров и ликвидации чрезвычайных ситуаций на химически опасных объектах (объектах транспортной инфраструктуры связанных с транзитом АХОВ)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МЧС России п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стиваля «Детям Подмосковья – безопасную жизнедеятельность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развитием и совершенствованием ЕДДС муниципальных образований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дзорных мероприятий в области ГО, предупреждения и ликвидации чрезвычайных ситуац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сударственного пожарного надзора (плановых и внеплановых проверок) на объектах и в населенных пунктах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местно с органами местного самоуправления, ведомствами, дачными и садовыми кооперативами пожарно-профилактических мероприятий, направленных на обеспечение пожарной безопасности в жилом сектор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рганов государственной власти и органов местного самоуправления, организаций и учреждений о состоянии пожарной безопасности и принимаемых мерах по ее укреплению на территории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еречня потенциально опасных объектов, опасных производственных объектов, автозаправочных станций и объектов жизнеобеспечения населения на территории Мо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о-методического руководства планированием мероприятий по повышению устойчивости функционирования экономики в военное время и в чрезвычайных ситуациях межмуниципального и регионального харак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одготовке объектов жилищно-коммунального, энергетического хозяйства и социальной сферы в Московской области к осенне-зимнему периоду 2020-2021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дготовки и повышения квалификации руководителей муниципальных образований и организаций, должностных лиц и специалистов ГО и МОСЧС по вопросам гражданской обороны, предупреждения и ликвидации чрезвычайных ситуаций, пожарной безопасности и обеспечения безопасности на водных объектах в учебно-методическом центре ГКУ МО «Специальный центр «Звенигород» и курсов ГО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ведением мероприятий по взятию на баланс органами местного самоуправления и объектами экономики ГТС не имеющих собственника, оказание им методической помощ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азработки органами местного самоуправления нормативных документов, определяющих порядок расходования материальных ресурсов на территории Мо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недрения и развертывания систем аппаратно-программного комплекса технических средств «Безопасный город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МСУ ОИВ,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здушного мониторинга паводковой, пожароопасной обстановки, а также обстановки сложившейся в результате ЧС (происшествия) с применением БПЛ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руководства 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02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диспетчеров дежурно-диспетчерских экстренных оперативных и аварийных служб, интегрированных с Системой-112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Мероприятия, проводимые Правительством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профилактических мероприятий по обеспечению пожарной безопасности в период подготовки к пожароопасному сезону, предупреждению и тушению лесных и торфяных пожар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арта –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лесного хозяйства, ГУ МЧС России по МО, ОМСУ, ОИВ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доклада о состоянии гражданской обороны в Московской области в 2019 год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1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МСУ, ОИ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материалов в государственный доклад о состоянии защиты населения и территорий РФ от чрезвычайных ситуаций природного и техногенного характера в 2019 год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1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МСУ, ОИ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, исполнение и представление отчетов (по запросу) в МЧС России профильной государственной программы и муниципальных программ в области гражданской обороны, гражданской обороны, предупреждения и ликвидации чрезвычайных ситуаций, обеспечения пожарной безопасности и безопасности людей на водных объектах (Государственной программы Московской области «Безопасность Подмосковья» на 2017-2024 годы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МСУ, ОИ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олнения превентивных мероприятий по подготовке к пожароопасному периоду на территории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лесного хозяйства, ГУ МЧС России по МО, ОМСУ, ОИВ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готовке к пожароопасному периоду на территории лесничеств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лесного хозяй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накоплением, использованием и освежением неснижаемого запаса «НЗ» медикаментов, перевязочных средств, санитарно-хозяйственного и специального имущества медицинской спасательной службы гражданской обороны (МССГО) и службы медицины катастроф (СМК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Москов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мероприятий по реализации стратегии развития санитарной авиации в Московской области, утвержденной распоряжением Правительства Московской области от 25.06.2019 № 523-РП «Об утверждении региональной стратегии развития санитарной авиации до 2024 года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Москов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по предупреждению и ликвидации чрезвычайных ситуаций и обеспечению пожарной безопасности Московской области при Губернаторе Мо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заседания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МСУ, ОИ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учебно-методического сбора с преподавателями ОБ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ГКУ МО «Спеццентр «Звенигород»»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техническая проверка РСО, РАСЦО и КСЭОН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Спеццентр «Звенигород»»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Проведение обучающего семинара на базе ГКУ МО «Московская областная специализированная аварийно-восстановительная служба» по предупреждению и ликвидации весеннего паводка на объектах ЖКХ Московской области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жилищно-коммунального хозяйства Москов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дового технического обслуживания комплекса технических средств РСО, РАСЦО и КСЭ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Спеццентр «Звенигород»»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его семинара на базе ГКУ МО «МОС АВС» по повышению готовности сил и средств аварийно-восстановительных формирований для ликвидации возможных последствий,  технологических нарушений, чрезвычайных и аварийных ситуаций на объектах коммунальной инфраструктуры и энергетического хозяйства в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жилищно-коммунального хозяйства Москов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дневных технических проверок РСО, РАСЦО и КСЭОН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Спеццентр «Звенигород»»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ктических тренировок по осуществлению первоочередных мер по пресечению террористических актов на территории муниципальных образований Мо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ий комитет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Ц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интернет-олимпиады по безопасности жизнедеятельности среди учащихся общеобразовательных организац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МО, ГУ МЧС России по МО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«Дня открытых дверей» для учащихся общеобразовательных учреждений на базе УМЦ ГОЧС Московской 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МО, ГУ МЧС России по МО, ГКУ МО «Спеццентр «Звенигород»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оводителей, работников ГО и уполномоченных работников регионального, муниципального и объектового уровней МОСЧС по программам повышения квалификации и курсового обучения в учебно-методическом центре ГКУ МО «Специальный центр  «Звенигород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января –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–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Спеццентр «Звенигород», ОМСУ, ЦОИ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оводителей и специалистов ЕДДС муниципальных образований в учебно-методическом центре Государственного казенного  учреждения Московской области «Специальный центр «Звенигород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января –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–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Спеццентр «Звенигород»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ператоров Системы-112 в учебно-методическом центре Государственного казенного учреждения Московской области «Специальный центр «Звенигород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января –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–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кабр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Спеццентр «Звенигород», ГКУ МО «Центр-112», ОМС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по аттестации аварийно-спасательных служб, аварийно-спасательных формирований, спасателей и граждан, приобретающих статус спаса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 феврал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 апрел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 июн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 август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 октябр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 ноябр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беспечению деятельности противопожарно-спасательной службы Московской области, ГУ МЧС России по М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начальников пожарных и пожарно-спасательных частей ГКУ МО «Мособлпожспас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беспечению деятельности противопожарно-спасательной службы Мо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-тренировочного сбора «Восхождение на гору Эльбрус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беспечению деятельности противопожарно-спасательной службы Московской област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Мособлпожспас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операторов Системы-112 Московской области в приложении «КоордКом Оператор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Спеццентр «Звенигород», ГКУ МО «Центр-112», ОМС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осковского областного слета – соревнования Всероссийского общественного детско-юношеского движения «Школа безопасности» среди учащихся общеобразовательных учреждений Московской области 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вой лагерь «Юный спасатель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и учащихся образовательных учреждений Московской обла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 - 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МО, ГУ МЧС России по МО, ГКУ МО «Спеццентр «Звенигород»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ой лагерь «Юный спасатель» среди учащихся образовательных учреждений Центрального Федерального округа Российской Федераци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20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МО, ГУ МЧС России по МО, ГКУ МО «Спеццентр «Звенигород»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ведении конкурса детско-юношеского творчества по пожарной безопас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МО, ГУ МЧС России по МО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ведении смотра-конкурса профессионального мастерства среди добровольных пожарных, добровольных команд (дружин) местных пожарно-спасательных гарнизонов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 - 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IV Всероссийском фестивале детского и юношеского творчества «Звезда спас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МО, ГУ МЧС России по МО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XII Всероссийского фестиваля по тематике безопасности и спасения людей «Созвездие мужеств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мотр-конкурсо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учебно-консультационный пункт ГОЧС в муниципальных образованиях Москов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ая учебно-материальная база объекта экономик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орган местного самоуправления муниципального образования в области обеспечения безопасности жизнедеятельности населения Москов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ее защитное сооружение ГО Москов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курсы по гражданской обороне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пункт выдачи средств индивидуальной защиты в муниципальных образованиях Московской област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учшее оснащение кабинетов, классов по предметам «ОБЖ» и «БЖД» в образовательных учреждениях Москов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учшее преподаватель по предметам «ОБЖ» и «БЖД» в образовательных учреждениях Московской област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-март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-март август-сентябрь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сентябрь май-июнь ок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– 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ОИВ, ОМСУ, организ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26-й Международной выставке технических средств охраны и оборудования для обеспечения безопасности и противопожарной защи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2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беспечению деятельности противопожарно-спасательной службы Москов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Мероприятия по проверке готовности органов управления, сил и средств ГО и РСЧС Московской област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ействиям по предназначе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боров с руководителями ЕДДС муниципальных образований Московской области по подведению итогов функционирования Системы-112 Московской области и постановке задач по дальнейшему развитию Системы-1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Центр-112»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я в режиме видеоконференции с руководителями единых дежурно-диспетчерских служб муниципальных образований Московской области по вопросу организации эксплуатации Системы -112 Мо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МО «Центр-112», ОМ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Мероприятия, проводимые под руководством Главы городского округа Щёлково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работка основных планирующих и отчётных докумен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еречня учреждений (зданий, сооружений), предназначенных для развёртывания пунктов временного размещения населения на территории городского округа Щёлко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Комитет образования, Комитет по культуре и туризм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сение изменений в нормативно правовые акты ОМСУ Московской области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Юридическое управ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нормативно правовые акты ОМСУ Московской области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в соответствии действующим законодательством Российской Федерации и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Юридическое управ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(или) корректировка общей потребности в объектах гражданской оборон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авгу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организа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зработки и (или) корректировки перспективного плана проведения оценок технического состояния защитных сооружений и других объектов гражданской обороны, расположенных на территории соответствующего городского округа Щёлко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существующих и создаваемых объектов гражданской оборон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хранение существующих объектов гражданской обороны и поддержание их в состоянии постоянной готовности к использованию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организации имеющие на балансе объекты 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зданием объектов гражданской обороны и поддержанием их в состоянии постоянной готовности к использованию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организации имеющие на балансе объекты 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рректировке Плана взаимодействия сил и средств, предназначенных для поиска и спасения людей на водных бассейнах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действий по предупреждению и ликвидации ЧС, связанных с природными пожарами на территории городского округа Щёлково в 2019 год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ОЛ ГКУ МО «Мособллес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Плана гражданской обороны и защиты населения городского округа Щёлково Московской области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по состоянию н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действий при угрозе и возникновении чрезвычайных ситуаций природного и техногенного характера на территории городского округа Щёлково Мо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по состоянию н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действий при возникновении аварийных разливов нефти и нефтепродуктов на территории городского округа Щёлково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по состоянию н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; организации, имеющие на хран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обороте нефт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фтепродук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действий по предупреждению и ликвидации ЧС, связанных с весенним половодьем на территории городского округа Щёлково Московской области в 2020 год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основных мероприятий городского округа Щёлково Московской области в области гражданской обороны, предупреждения и ликвидации ЧС, обеспечения пожарной безопасности и безопасности людей на водных объектах на 2021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о обеспечению безопасности людей на водных объектах городского округа Щёлково Московской области в зимний пери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Обеспечение безопасности жизнедеятельности населения» муниципальной программы «Безопасность городского округа Щёлково»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финансов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, Финансовое управ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67,3 тыс.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онгация на 1 год (перезаключение) Договора страхования расходов по локализации и ликвидации чрезвычайных ситуаций природного и техногенного характера на территории городского округа Щёлково с АО «Страховая компания «Стерх» (страховой полис № 113471, сумма страхового покрытия 5,0 млн. руб.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08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Юридическо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тыс.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нормативно-правовых актов, регулирующих вопросы гражданской обороны, предупреждения и ликвидации чрезвычайных ситуаций, обеспечения пожарной безопасности и безопасности людей на водных объектах в городском округе, в соответствии с рекомендованным перечнем НПА Главного управления МЧС России по Московской област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Юридическое управление, органы Администрации городского округа Щёлково по направлениям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водоспасательных постов на местах организованного отдыха на воде (на муниципальных пляжах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июня –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комплекса профилактических мероприятий по обеспечению пожарной безопасности в период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органы Администрации городского округа Щёлково по направлениям деятельности, Щёлковский ПСГ, ОНДиПР, МУОЛ ГКУ МО «Мособллес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новогодних праздников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5 янва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х праздников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8 январ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8 апре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й и летней детских оздоровительных кампаний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8 январ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июня –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и к пожароопасному сезону, предупреждению лесных и торфяных пожаров. 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марта –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к зимнему отопительному периоду 2020 – 2021 г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нять участие в оценке готовности объектов ТЭК и жизнеобеспечения к работе в осенне-зимний период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точнение информации о наличии и количестве резервных источников электроснабжения на территории городского округа Щёлков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сентября –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ноябр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ценке состояния готовности муниципальных образований Москов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 Администрация городского округа Щёлково, предприятия, организации и учрежден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Щёлково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1 ию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мероприятиях посвященных празднованию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Щёлково Щёлковский ПСГ, ОНДиПР, СМИ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февра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р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арной охраны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пре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погибших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пре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 в ВОВ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ражданской обороны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ктя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пасателя.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дека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итогов с ОМСУ по вопросам оперативного реагирования и антикризисного управления (в режиме ВКС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ского округа Щёлково (по безопасности), Отдел ГОЧС, ЕДДС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безаварийному пропуску паводковых вод на территории городского округа Щёлково Московской области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нять участие в подготовке городского округа Щёлково к безаварийному пропуску паводковых вод в период весеннего половодья 2020 года с составлением акта готовности муниципального 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ктуализировать План мероприятий по смягчению рисков и реагированию на ЧС на территории городского округа Щёлково в паводкоопасном периоде 2021 год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, декаб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марта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Щёлко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мотрах-конкурсах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ЧС России по МО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Щёлково, предприятия, организации, учрежден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й учебно-консультационный пункт ГОЧС в муниципальных образованиях Московской област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ая учебно-материальная база объекта экономик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и проведения конкурса художественного творчества на противопожарную тематику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и проведение конкурса художественного творчества, посвященного 30-летию МЧС России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амый пожаробезопасный детский оздоровительный лагерь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й орган местного самоуправления муниципального образования в области обеспечения безопасности жизнедеятельности населения Московской област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ее защитное сооружение ГО Московской област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сен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ация и проведение конкурса на лучшую Дружину Юных пожарных Московской области; 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е курсы по гражданской обороне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ий пункт выдачи средств индивидуальной защиты в муниципальных образованиях Московской област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ая оперативная группа муниципального образования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и проведение конкурса «Безопасное лето» в летних оздоровительных лагерях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учшее оснащение кабинетов, классов по предметам «ОБЖ» и «БЖД» в образовательных учреждениях Московской област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и проведение конкурса «Таланты и Поклонники».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в рамках месячника пожарной безопас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0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ЧС, Щёлковский ПСГ, ОНДиПР, С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адзорно-профилактической операции «Ледовая переправ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профилактических мероприятиях по обеспечению пожарной безопасности в образовательных учреждениях при проведении «Последних звонк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– 30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иПР, Комитет образ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5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и «Пожарные и спасатели – детям сиротам» с посещением подшефных детских дом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иПР, Щёлковский ПСГ,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сячнике безопасности на водных объектах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людей на водных объектах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-44" w:right="-6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, МАУК ГОЩ «Щёлковский ГПКО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илактической операции «Пляж-2020» на водных объектах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авгус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44" w:right="-6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ст организованного отдыха на воде (муниципальных пляже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44" w:right="-6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людей на водных объектах в период ледостава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ЩМР «Центр ГЗ», территориальные отделы и территориальные подразделения АГОЩ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актико-специальном учении по ликвидации последствий ДТ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ЩМР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сячнике пожарной безопасности в образовательных учрежден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 –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, ОНДиП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мотр-конкурсе «Лучшая оперативная группа муниципального образования»;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мотр-конкурсе «Лучшая ЕДДС муниципальных образований Московской области»;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Щ «Центр гражданской защиты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и в рамках месячника по гражданской обороне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органы Администрации по направлениям деятельности, С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гласовании перечня объектов, имеющих гидротехнические сооружения в 2020 год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дел экологии и охраны окружающей сре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ренировке с ОУ и СиС ТП РСЧС на объектах ЖКХ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firstLine="7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ЖКХ и благоустройству, отдел ЕДДС МКУ ГОЩ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ГЗ»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боре по подведению итогов деятельности в области ГО, предупреждения и ликвидации ЧС, обеспечения пожарной безопасности и безопасности людей на водных объектах в Московской области в 2020 году и постановке задач на 2021 год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округа Щёлко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мплексных тренировках с оперативным штабом ликвидации ЧС ГУ МЧС России по Московской области, ОДС ЦУКС, ЕДДС, ОУ ФП и ТП РСЧС, КЧС и ОПБ муниципальных образовани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четве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42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ОПБ, отдел ЕДДС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ренировках с оперативной дежурной сменой ФКУ «ЦУКС ГУ МЧС России по МО», ЕДДС М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ЕДДС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ренировках сил Главного управления и с привлечением общественных организаций по отработке совместных действий при поиске людей, пропавших в природной сре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firstLine="7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ОО «Народная дружина городского округа Щёлково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гиях ГУ МЧС России по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округа Щёлко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Фестиваля «Детям Подмосковья – безопасную жизнедеятельность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, Отдел ГОЧС, Щёлковский ПСГ, С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совместно с ведомствами, дачными и садовыми кооперативами пожарно-профилактических мероприятий, направленных на обеспечение пожарной безопасности в жилом сектор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НДиПР, Отдел ГАТН МО № 9, Комитет по ЖКХ и благоустройству, Отдел ГОЧС, ОО «Щёлковский союз садоводов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зятию на баланс органами местного самоуправления и объектами экономики ГТС не имеющих собственника, оказание им методической помощ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логии и охраны окружающей среды, Комитет по имуществ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и контроль состояния гидротехнических сооружений в период весеннего половодь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документов, определяющих порядок расходования материальных ресурсов на территории городского округа Щёлково Мо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Юридическое управ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профилактических мероприятий по обеспечению пожарной безопасности в период подготовки к пожароопасному сезону, предупреждению и тушению лесных и торфяных пожар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арта –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октябр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органы Администрации городского округа Щёлково по направлениям деятельности, ОНДиПР, МУОЛ ГКУ МО «Мособллес»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олнения превентивных мероприятий по подготовке к пожароопасному периоду на территории городского округа Щёлко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органы Администрации городского округа Щёлково по направлениям деятельности, ОНДиПР, МУОЛ ГКУ МО «Мособллес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дготовке к пожароопасному периоду на территории лесничеств Московского учебно-опытного лесничества ГКУ МО «Мособллес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ОЛ ГКУ МО «Мособллес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недрения и развертывания систем аппаратно-программного комплекса технических средств «Безопасный город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по предупреждению и ликвидации чрезвычайных ситуаций и обеспечению пожарной безопасности городского округа Щёлко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округа Щёлково – председатель коми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и городского округа Щёлково по повышению устойчивости функционирования экономики в военное врем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комисс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ского округа Щёлково – председатель коми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Эвакуационной комиссии городского округа Щёлко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комисс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дового технического обслуживания комплекса технических средств РСО и КСЭ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ёлковский узел электросвязи ПАО «Ростелеком», Отдел ГОЧС,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 накоплении финансовых и материальных резервов, создаваемых для ликвидации ЧС по форме 1, 2, 3 РЕЗ-Ч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 накоплении запасов, воздаваемых в целях гражданской обороны по форме «Запасы, создаваемые в целях гражданской оборон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 наличии резервов финансовых и материальных ресурсов для ликвидации ЧС в организациях, функционирующих на территории городского округа Щёлково по форме «Резервы организаций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по подготовке и обучению населения и должностных лиц в области ГО и ЧС по форме «Перечень показателей для ежемесячного информационного бюллетеня МЧС России»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 выполнении мероприятий по реализации Указа Президента Российской Федерации от 20.12.2016 № 696 «Об утверждении Основ государственной политики Российской Федерации в области гражданской обороны на период до 2030 года», а также Плана мероприятий по реализации Основ государственной политики Российской Федерации в области гражданской обороны на период до 2030 года в Московской области утвержденного Заместителем Председателя Правительства Московской области Д.В. Пестовым по форме «Реализация Основ государственной политики в области гражданской обороны до 2030 год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б исполнении консолидированных расходов на выполнение мероприятий по защите населения и территорий от чрезвычайных ситуаций городского округа Щёлково по форме «Форма консолидированного отчета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 реализации мероприятий муниципальной программы «Безопасность Щёлковского муниципального района» по форме «Отчет по муниципальной программе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б организациях, осуществляющих переработку, транспортировку и хранение нефти и нефтепродуктов на территории городского округа Щёлково по форме «Реестр ПЛАР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оставление сведений о достижении приоритетных показателей и о финансировании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«Безопасность городского округа Щёлково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ГАСУ МО «Подсистема по формированию муниципальных программ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сведений о повышении готовности защитных сооружений ГО, расположенных на территории городского округа Щёлково по ф. 2,3,5,6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сведений о состоянии защитных сооружений ГО по ф. №1, 2, 3, 4, 5, 6 ИТМ Г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 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плановых сезонных проверок источников наружного противопожарного водоснаб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и благоустройства Администрации городского округа Щёлково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ОЩ «Межрайонный Щёлковский Водоканал»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ёлковский ПСГ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. 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оложений Федерального закона Российской Федерации от 06.05.2011 «О добровольной пожарной охране» на территории городского округа Щёлко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ёлковское РО МОО ВДПО; предприятия, организации, граждан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методической помощи организациям независимо от форм собственности, осуществляющим свою деятельность на территории городского округа Щёлково в разработке Планов действий по предупреждению и ликвидации чрезвычайных ситуаций природного и техногенного характера в соответствии с Постановлением Правительства Московской области от 29.05.2018 № 337/19 «Об организации планирования действий по предупреждению и ликвидации чрезвычайных ситуаций природного и техногенного характера в Московской области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запро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независимо от форм собствен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Плана действий по предупреждению и ликвидации чрезвычайных ситуаций природного и техногенного характера городского округа Щёлково в соответствии с Постановлением Правительства Московской области от 29.05.2018 № 337/19 «Об организации планирования действий по предупреждению и ликвидации чрезвычайных ситуаций природного и техногенного характера в Московской област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независимо от форм собствен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>Участие во Всероссийской штабной тренировке по гражданской оборон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4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, предприятия, органи-зации и учре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Участие в обучающем семинаре на базе ГКУ МО «МОС АВС» по предупреждению и ликвидации весеннего паводка на объектах ЖКХ Московской области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ЖКХ и благоустройств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 xml:space="preserve">Участие в обучающем семина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азе ГКУ МО «МОС АВС» по повышению готовности сил и средств аварийно-восстановительных формирований для ликвидации возможных последствий, технологических нарушений, чрезвычайных и аварийных ситуаций на объектах коммунальной инфраструктуры и энергетического хозяйства в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ЖКХ и благоустройств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ктических тренировок по осуществлению первоочередных мер по пресечению террористических актов на территории муниципальных образований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 городского округа Щёлково, Отдел ТБ, Отдел ГОЧС,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актико-специальном учении с силами и средствами МОСЧС на тему: «Управление силами и средствами при ликвидации ЧС вызванных весенним половодьем. Организация взаимодействия между структурными подразделениями различных ведомств в паводкоопасный период» (на базе паводкоопасного муниципального образования Московской области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ского округа Щёлково (по безопасности)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ведении итогов с ОУ ФП и ТП РСЧС по вопросам оперативного реагирования и антикризисного управл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июнь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округа Щёлко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ренировке с органами повседневного управления функциональных и территориальных подсистем РСЧ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июнь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Отдел ЕДДС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актико-специальном учение с силами и средствами МОСЧС на тему: «Управление силами и средствами при ликвидации лесных и торфяных пожаров. Организация взаимодействия между структурными подразделениями различных ведомств в пожароопасный период» (на базе пожароопасного муниципального образования Московской области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70" w:right="-113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ского округа Щёлково (по безо-пасности), 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тренировок по эвакуации из объектов с массовым пребыванием людей, расположенных на территории Московской области (объектов образования, спорта, культуры, торгово-развлекательных комплексов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12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лану Прави-тельства МО, последняя декада послед-него месяца кварт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ъектов с массовым пребыванием люд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овышение квалификации руководителей органов местного самоуправления и организаций, должностных лиц и специалистов ГО и МОСЧС по вопросам ГОЧС, пожарной безопасности и обеспечения безопасности на водных объектах в учебно-методическом центре ГКУ МО «Специальный центр «Звенигород» и курсах ГО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8" w:before="0" w:after="0"/>
              <w:ind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Щёлково, ЕДДС и Курсы ГО МКУ ГОЩ «Центр ГЗ», руководители, должностные лиц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ециалисты 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С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оводителей, работников ГО и уполномоченных работников регионального, муниципального и объектового уровней МОСЧС по программам повышения квалификации и курсового обучения в учебно-методическом центре Государственного казенного учреждения Московской области «Специальный центр «Звенигород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января –</w:t>
            </w:r>
          </w:p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ня</w:t>
            </w:r>
          </w:p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–</w:t>
            </w:r>
          </w:p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ка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оводителей и специалистов ЕДДС муниципальных образований в учебно-методическом центре Государственного казенного учреждения Московской области «Специальный центр «Звенигород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января –</w:t>
            </w:r>
          </w:p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ня</w:t>
            </w:r>
          </w:p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–</w:t>
            </w:r>
          </w:p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каб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становленных категорий руководителей, должностных лиц и специалистов ГО и РСЧС на курсах ГО городского округа Щёлко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комплектования</w:t>
            </w:r>
          </w:p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ператоров и диспетчеров Системы-112 в учебно-методическом центре Государственного казенного учреждения Московской области «Специальный центр «Звенигород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января –</w:t>
            </w:r>
          </w:p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июня</w:t>
            </w:r>
          </w:p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нтября –</w:t>
            </w:r>
          </w:p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ы Системы-112 МКУ ГОЩ «Центр гражданской защиты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по аттестации аварийно-спасательных служб, аварийно-спасательных формирований, спасателей и граждан, приобретающих статус спаса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 февраля</w:t>
            </w:r>
          </w:p>
          <w:p>
            <w:pPr>
              <w:pStyle w:val="Normal"/>
              <w:suppressAutoHyphens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 апреля</w:t>
            </w:r>
          </w:p>
          <w:p>
            <w:pPr>
              <w:pStyle w:val="Normal"/>
              <w:suppressAutoHyphens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 июня</w:t>
            </w:r>
          </w:p>
          <w:p>
            <w:pPr>
              <w:pStyle w:val="Normal"/>
              <w:suppressAutoHyphens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 августа</w:t>
            </w:r>
          </w:p>
          <w:p>
            <w:pPr>
              <w:pStyle w:val="Normal"/>
              <w:suppressAutoHyphens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 октября</w:t>
            </w:r>
          </w:p>
          <w:p>
            <w:pPr>
              <w:pStyle w:val="Normal"/>
              <w:suppressAutoHyphens w:val="tru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 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Щ «Центр ГЗ» (аварийно-спасательный отряд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операторов Системы-112 Московской области в приложении «КоордКом Оператор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ы Системы-112 МКУ ГОЩ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ГЗ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Дней пожарной безопасности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иПР, ФГКУ «37 ОФПС по МО», Щёлковский ТУСиС ГКУ МО «Мособлпож-спас», Отдел ГОЧС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тских домах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школьных и общеобразовательных учреждениях.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both"/>
              <w:rPr>
                <w:spacing w:val="0"/>
                <w:lang w:eastAsia="ru-RU"/>
              </w:rPr>
            </w:pPr>
            <w:r>
              <w:rPr>
                <w:spacing w:val="0"/>
                <w:lang w:eastAsia="ru-RU"/>
              </w:rPr>
              <w:t>Участие в обучении ответственных за пожарную безопасность лагерей, школ, детских садов и объектов культуры в рамках проводимых совещаний министерствами культуры, образования и объединения профсоюз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-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иПР, ФГКУ «37 ОФПС по МО», Щёлковский ТУСиС ГКУ МО «Мособлпожспас», Отдел ГОЧС, Курсы 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учебно–методических сборов с должностными лицами уполномоченных на решение задач в области ГО и ЧС муниципальных образований Московской области, начальниками служб ГО и ЧС муниципальных образований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ГОЧС, начальники служб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чебно-консультативных сборах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рганизаторами проведения муниципальных соревнований  «Школа безопасности»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уководителями команд участниц областного слета соревнований «Школа безопасности».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, контроль и проведение соревнований «Школа безопасности»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оревнования «Школа безопасности» в городских округах и муниципальных районах Московской области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е соревнования «Школа безопасности» в городских округах и муниципальных районах Московской области;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лет-соревнования «Школа безопасности» учащихся Московской области».</w:t>
            </w:r>
          </w:p>
        </w:tc>
        <w:tc>
          <w:tcPr>
            <w:tcW w:w="20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выпуск материалов на электронных носителях по вопросам поведения в различных ЧС и ОБЖД, сопровождение страницы «Безопасность жизнедеятельности населения» на официальном Интернет-сайте Администрации городского округа Щёлков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С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наглядной агитации, изготовление памяток и листовок по обеспечению пожарной безопасности в жилом секторе, на производстве, садовых некоммерческих товариществах, а также путём размещения на единых расчётно-платёжных документах управляющих жилищным фондом организац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апреля –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ЖК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благоустройству, управляющие организации, ОО «Щёлковский союз садоводов», ОНДиПР, С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мещение роликов и бегущей строки по вопросам пожарной безопасности на Щёлковском телевидении и печатных материалов в СМИ Щёлковского райо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апреля –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С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наглядной агитации, изготовление памяток и листовок по безопасности на водных объектах в летний купальный пери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мая –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консультативные сборы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рганизаторами проведения муниципального этап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сковского областного слета – соревнования Всероссийского общественного детско-юношеского движения «Школа безопасности» среди учащихся образовательных учреждений Московской област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вой лагерь «Юный спасатель» (ВКС)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уководителями команд участниц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сковского областного слета – соревнования Всероссийского общественного детско-юношеского движения «Школа безопасности» среди учащихся образовательных учреждений Московской област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вой лагерь «Юный спасатель» (ВКС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МО, Комитет по образован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чащихся образовательных учреждений Московской области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ю предмета ОБЖ и БЖ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учеб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униципальный эта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сковского областного слета – соревнования Всероссийского общественного детско-юношеского движения «Школа безопасности» среди учащихся образовательных учреждений Московской област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вого лагеря «Юный спасатель» в Московской обла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, команды-победители школьного этап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ревнования Всероссийского общественного детско-юношеского движения «Школа безопасности»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сковский областной слет – соревнования Всероссийского общественного детско-юношеского движения «Школа безопасности» среди учащихся образовательных учреждений Московской област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вой лагерь «Юный спасатель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 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, команда-победитель муниципального этап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евнования Всероссийского общественного детско-юношеского движения «Школа безопасности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левом лагере «Юный спасатель» среди учащихся общеобразовательных организаций Центрального Федерального округа Российской Федерации, посвященный 70 годовщине Великой Победы и 30-летию МЧС Росси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смотр-конкурсов: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учший учебно-консультационный пункт ГОЧС в муниципальных образованиях Московской области»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учшая учебно-материальная база объекта экономики»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учший орган местного самоуправления муниципального образования в области обеспечения безопасности жизнедеятельности населения Московской области»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учшее защитное сооружение ГО Московской области»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учшие курсы по гражданской обороне»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учший пункт выдачи средств индивидуальной защиты в муниципальных образованиях Московской области»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учшее оснащение кабинетов, классов по предметам «ОБЖ» и «БЖД» в образовательных учреждениях Московской области»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учший преподаватель по предметам «ОБЖ» и «БЖД» в образовательных учреждениях Московской области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-март август-сентябрь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 сентябрь май-июнь октябрь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октябрь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– 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Щ «ЦГЗ» (курсы ГО)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экономи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жарно-спасательной техники, приуроченная к Дню спасателя РФ (площадь Ленина г. Щёлково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КУ «37 ОФПС по МО», Щёлковский ТУСиС ГКУ МО «Мособлпожспас», МКУ ГОЩ «Центр ГЗ», С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ые выступления спасателей аварийно-спасательного отряда МКУ ЩМР «Центр гражданской защиты» (площадь Ленина г. Щёлково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празднованию Международного дня Гражданской оборон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, СМ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оприятия по проверке органов управления, сил и средств ГО и РСЧС Моск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ействиям по предназначен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есения службы дежурной сменой ЕДДС и дежурной сменой Системы-112 МКУ ГОЩ «Центр гражданской защиты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объектового звена РСЧС и готовности к действиям при угрозе и возникновении военных конфликтов МУП ГОЩ «Межрайонный Щёлковский водоканал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техническая проверка РСО, РАСЦО и КСЭОН Мо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, 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недельных технических проверок КСЭОН Московской области без включения оконечных устройств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дневных технических проверок РСО и КСЭОН Мо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ОЩ «Центр ГЗ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полагаемые затраты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67,3 тыс. ру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мьдесят девять миллионов девятьсот шестьдесят семь тысяч триста рублей 00 копеек)</w:t>
            </w:r>
          </w:p>
        </w:tc>
      </w:tr>
    </w:tbl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1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1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right="111" w:hanging="0"/>
        <w:rPr/>
      </w:pPr>
      <w:r>
        <w:rPr/>
        <w:t>Заместитель Главы Администрации городского округа Щёлково,</w:t>
      </w:r>
    </w:p>
    <w:p>
      <w:pPr>
        <w:pStyle w:val="Heading1"/>
        <w:ind w:right="111" w:hanging="0"/>
        <w:rPr/>
      </w:pPr>
      <w:r>
        <w:rPr/>
        <w:t>заместитель председателя Комиссии по предупреждению и ликвидации</w:t>
      </w:r>
    </w:p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1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 и обеспечению пожарной безопасности</w:t>
      </w:r>
    </w:p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1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Щёлково </w:t>
      </w:r>
    </w:p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1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1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11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И. Журавл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80" w:leader="none"/>
        <w:tab w:val="left" w:pos="9214" w:leader="none"/>
      </w:tabs>
      <w:spacing w:lineRule="auto" w:line="240" w:before="0" w:after="0"/>
      <w:ind w:right="111" w:hanging="0"/>
      <w:contextualSpacing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120"/>
      <w:ind w:right="34" w:hanging="0"/>
      <w:jc w:val="center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pacing w:val="-10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Основной шрифт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6pt">
    <w:name w:val="Основной текст (2) + 1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pacing w:val="-1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Baltica;Times New Roman" w:hAnsi="Baltica;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701" w:hanging="170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ind w:left="-57" w:right="-57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07:00Z</dcterms:created>
  <dc:creator>User</dc:creator>
  <dc:description/>
  <cp:keywords/>
  <dc:language>en-US</dc:language>
  <cp:lastModifiedBy>User5</cp:lastModifiedBy>
  <cp:lastPrinted>2017-12-26T12:23:00Z</cp:lastPrinted>
  <dcterms:modified xsi:type="dcterms:W3CDTF">2020-01-29T12:35:00Z</dcterms:modified>
  <cp:revision>87</cp:revision>
  <dc:subject/>
  <dc:title>Приложение № 1</dc:title>
</cp:coreProperties>
</file>